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3050486779"/>
      <w:bookmarkStart w:id="1" w:name="__Fieldmark__0_3050486779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3050486779"/>
      <w:bookmarkStart w:id="3" w:name="__Fieldmark__1_3050486779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3050486779"/>
      <w:bookmarkStart w:id="5" w:name="__Fieldmark__2_3050486779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3050486779"/>
      <w:bookmarkStart w:id="7" w:name="__Fieldmark__3_3050486779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3050486779"/>
      <w:bookmarkStart w:id="9" w:name="__Fieldmark__4_3050486779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3050486779"/>
      <w:bookmarkStart w:id="11" w:name="__Fieldmark__5_3050486779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5:00Z</dcterms:created>
  <dc:creator>lukat</dc:creator>
  <dc:description/>
  <dc:language>en-US</dc:language>
  <cp:lastModifiedBy>jpejkovic</cp:lastModifiedBy>
  <cp:lastPrinted>2016-10-07T10:51:00Z</cp:lastPrinted>
  <dcterms:modified xsi:type="dcterms:W3CDTF">2024-07-0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